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INSTRUKCJA GRY EKSPLORATOR 2013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</w:t>
      </w:r>
      <w:r>
        <w:rPr>
          <w:rFonts w:cs="Verdana" w:ascii="Verdana" w:hAnsi="Verdana"/>
          <w:i/>
          <w:color w:val="000000"/>
        </w:rPr>
        <w:t xml:space="preserve">: </w:t>
      </w:r>
      <w:r>
        <w:rPr>
          <w:rFonts w:cs="Verdana" w:ascii="Verdana" w:hAnsi="Verdana"/>
          <w:color w:val="000000"/>
        </w:rPr>
        <w:t xml:space="preserve"> B. Nauka i technologia 15. Ochrona przyrody i środowiska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etryczka gry dydaktycznej</w:t>
      </w:r>
    </w:p>
    <w:tbl>
      <w:tblPr>
        <w:tblW w:w="7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2539"/>
        <w:gridCol w:w="1587"/>
        <w:gridCol w:w="2091"/>
      </w:tblGrid>
      <w:tr>
        <w:trPr>
          <w:trHeight w:val="1726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p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grywke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.2. Zasoby odnawialne i nieodnawialn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.3. Biologiczne oczyszczalnie ściek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.4. GMO w unieszkodliwianiu zanieczyszczeń środowiska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</w:t>
            </w:r>
          </w:p>
        </w:tc>
      </w:tr>
    </w:tbl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ponowane zadanie jest przeznaczone do wykonania na lekcji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l gry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lem gry jest stworzenie firmy, która czerpie energię i utylizuje odpady w ekologiczny sposób. Za swoje działania uczniowie otrzymują punkty i grupa, której firma będzie najlepiej rozwinięta zgodnie z zasadami zrównoważonego rozwoju wygrywa. W trakcie lekcji, przy pomocy zaproponowanych przez nauczyciela materiałów i znalezionych przez samych uczniów, będą szukać sposobu rozwinięcia firmy aby osiągnąć zamierzony cel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teriały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karty surowców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karty innowacji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zadania do zdobycia kart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materiały nt. oczyszczalni ścieków i biogazowni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bieg gry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Przygotowanie do gry</w:t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uczyciel wyjaśnia zasady gry negocjacyjnej, która składa się z dwóch etapów. Dzielimy klasę na 5 grup. Każda z nich zakłada Firmę. Ich głównym celem jest przeprowadzenie inwestycje zgodnie z zasadami  zrównoważonego rozwoju 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ażda z grup otrzymuje 100 000 zł, na inwestycje w obu etapach gry (stan konta danej Grupy jest zapisany i uaktualniany na tablicy).Każda z grup otrzymuje 100 000 zł, na inwestycje w obu etapach gry (stan konta danej Grupy jest zapisany i uaktualniany na tablicy)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TAP I</w:t>
      </w:r>
    </w:p>
    <w:p>
      <w:pPr>
        <w:pStyle w:val="Akapitzli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uczyciel rozdaje uczniom materiały na temat biogazowni oraz oczyszczalni ścieków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Zadanie uczniów</w:t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daniem uczniów jest wybranie jednej z inwestycji (biogazowni lub oczyszczalni ścieków) do zastosowania w swojej Firmie. W związku z tym Grupa na podstawie materiałów i innych źródeł opracowuje :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nazwę Firmy i logo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koszt budowy biogazowni luz oczyszczalni ścieków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wykaz grup społecznych zainteresowanych taką inwestycją (Urząd Miasta, lokalna  społeczność itp.)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uzasadnić wybór danej inwestycji, poprzez przedstawienie dwóch największych zalet i zagrożeń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łość zawierają w Biznes Planie, który umieszczają na platformie Moodle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Sposób oceniania:</w:t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śli grupa zawarła wszystkie 3 wymagane elementy</w:t>
        <w:tab/>
        <w:t>– 5 pkt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śli grupa zawarła 2 wymagane elementy</w:t>
        <w:tab/>
        <w:tab/>
        <w:t>- 3 pkt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eśli grupa zawarła 1 wymagany element</w:t>
        <w:tab/>
        <w:tab/>
        <w:t>- 1 pkt</w:t>
      </w:r>
    </w:p>
    <w:p>
      <w:pPr>
        <w:pStyle w:val="Akapitzlist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Akapitzli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I ETAP</w:t>
      </w:r>
    </w:p>
    <w:p>
      <w:pPr>
        <w:pStyle w:val="Akapitzli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czas tego etapu uczniowie, mają szansę zdobyć karty surowców, innowacji oraz pieniądze. Karty te zawierają informację na temat danego surowca lub innowacji, oraz liczą się jako dodatkowy punkt w końcowym rozliczeniu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zniowie mogą zdobywać pieniądze, karty surowców i karty innowacji, poprzez rzut kostką. Grupy rzucają w kolejności miejsc, zajętych po pierwszym etapie. W zależności od wyniku rzutu,  Rzucają kostką i jeśli wyrzucą: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,2,3 – nic się nie dzieje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 – otrzymują 1000 zł z obszaru Ekonomii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 – moją możliwość zdobycia Karty z obszaru, który wybiorą (Środowisko lub Społeczeństwo) jeśli prawidłowo odpowiedzą na pytanie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 – otrzymują Kartę z wybranego obszaru za darmo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bszary do wyboru: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konomia - –  prawidłowa odpowiedź daje 1000 zł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Środowisko – prawidłowa odpowiedź daje kartę surowców,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łeczeństwo –  prawidłowa odpowiedź daje kartę innowacji 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rupa otrzymuje losowo kartę z danego obszaru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dania do obszarów: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ŁECZEŃSTWO – karty innowacji :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Wymień obszary zrównoważonego rozwoju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Jakie jest główne źródło energii w Polsce?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Jaka grupa organizmów jest odpowiedzialna za oczyszczanie biologiczne w oczyszczalniach ścieków?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W wyniku jakich reakcji chemicznych  odbywa się oczyszczanie biologiczne?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Jakie są wady biogazowni?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Wymień dwa elementy używane przy mechanicznym oczyszczaniu ścieków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ŚRODOWISKO – karty surowców: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Wymień 3 odnawialne źródła energii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W jakich miejscach jest opłacalne budowanie elektrowni wiatrowych?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Jakie są rodzaje biogazowni i na jakiej podstawie odbywa się znany Ci podział?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 Jakie są rodzaje oczyszczalni ścieków i na jakiej podstawie odbywa się znany Ci podział?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. Czym jest biomasa używana w biogazowniach?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Na drodze jakiego procesu powstaje biogaz z biomasy?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ONUS : Grupa, która zdobędzie Kartę innowacji i Surowców związane z tym samym źródłem energii (np. węgiel i elektrownia węglowa) otrzymuje 10 punktów dodatkowo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ażda ze zdobytych kart daje punkt oraz na każdej z nich znajduje się, krótka informacja nt. zagadnienia z danego obszaru.</w:t>
      </w:r>
    </w:p>
    <w:p>
      <w:pPr>
        <w:pStyle w:val="Akapitzli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kończenie gry</w:t>
      </w:r>
    </w:p>
    <w:p>
      <w:pPr>
        <w:pStyle w:val="Akapitzlis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spacing w:before="0" w:after="200"/>
        <w:contextualSpacing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ażda z grup podlicza punkty oraz pieniądze Za każde 10 000 zł, Grupa otrzymuje 2 punk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2:16:00Z</dcterms:created>
  <dc:creator>mpletnia</dc:creator>
  <dc:description/>
  <cp:keywords/>
  <dc:language>en-US</dc:language>
  <cp:lastModifiedBy>Zosia</cp:lastModifiedBy>
  <cp:lastPrinted>2012-09-03T10:42:00Z</cp:lastPrinted>
  <dcterms:modified xsi:type="dcterms:W3CDTF">2013-04-23T22:38:00Z</dcterms:modified>
  <cp:revision>3</cp:revision>
  <dc:subject/>
  <dc:title/>
</cp:coreProperties>
</file>